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0237143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7879634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